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ДЕПАРТАМЕНТ ОБРАЗОВАНИЯ АДМИНИСТРАЦИИ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ОРОДСКОГО ОКРУГА САМАРА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МУНИЦИПАЛЬНОЕ БЮДЖЕТНОЕ ОБРАЗОВАТЕЛЬНОЕ УЧРЕЖДЕНИЕ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ОРГАНИЗАЦИЯ ДОПОЛНИТЕЛЬНОГО 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РОФЕССИОНАЛЬНОГО ОБРАЗОВАНИЯ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«ЦЕНТР РАЗВИТИЯ ОБРАЗОВАНИЯ ГОРОДСКОГО ОКРУГА САМАРА»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ИТОГОВАЯ РАБОТА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о итогам стажировки по теме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  <w:lang w:val="ru-RU"/>
        </w:rPr>
        <w:t xml:space="preserve">«Применение  игровых технологий с детьми дошкольного возраста </w:t>
      </w:r>
    </w:p>
    <w:p>
      <w:pPr>
        <w:pStyle w:val="Normal"/>
        <w:spacing w:lineRule="auto" w:line="24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в образовательном процессе ДОО»</w:t>
      </w:r>
    </w:p>
    <w:p>
      <w:pPr>
        <w:pStyle w:val="Normal"/>
        <w:spacing w:lineRule="auto" w:line="24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Занятие - игра по сказке «Репка» с использованием игрового набора «Дары Фрёбеля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"/>
        <w:widowControl/>
        <w:spacing w:lineRule="auto" w:line="252"/>
        <w:ind w:firstLine="284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jc w:val="right"/>
        <w:rPr>
          <w:b/>
          <w:b/>
          <w:szCs w:val="24"/>
          <w:u w:val="single"/>
        </w:rPr>
      </w:pPr>
      <w:r>
        <w:rPr>
          <w:szCs w:val="24"/>
        </w:rPr>
        <w:tab/>
        <w:tab/>
      </w:r>
      <w:r>
        <w:rPr>
          <w:b/>
          <w:szCs w:val="24"/>
          <w:u w:val="single"/>
        </w:rPr>
        <w:t>Выполнила:</w:t>
      </w:r>
    </w:p>
    <w:p>
      <w:pPr>
        <w:pStyle w:val="TextBody"/>
        <w:widowControl/>
        <w:spacing w:lineRule="auto" w:line="252"/>
        <w:jc w:val="right"/>
        <w:rPr>
          <w:b/>
          <w:b/>
          <w:szCs w:val="24"/>
        </w:rPr>
      </w:pPr>
      <w:r>
        <w:rPr>
          <w:b/>
          <w:szCs w:val="24"/>
        </w:rPr>
        <w:t>Козырева Ольга Александровна</w:t>
      </w:r>
    </w:p>
    <w:p>
      <w:pPr>
        <w:pStyle w:val="TextBody"/>
        <w:widowControl/>
        <w:spacing w:lineRule="auto" w:line="252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widowControl/>
        <w:spacing w:lineRule="auto" w:line="252"/>
        <w:jc w:val="right"/>
        <w:rPr/>
      </w:pPr>
      <w:r>
        <w:rPr>
          <w:b/>
          <w:szCs w:val="24"/>
        </w:rPr>
        <w:t>Педагог-психолог МБДОУ 244 г. о. Самара</w:t>
      </w:r>
    </w:p>
    <w:p>
      <w:pPr>
        <w:pStyle w:val="TextBody"/>
        <w:widowControl/>
        <w:spacing w:lineRule="auto" w:line="252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spacing w:lineRule="auto" w:line="252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TextBody"/>
              <w:widowControl/>
              <w:snapToGrid w:val="false"/>
              <w:spacing w:lineRule="auto" w:line="252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5210" w:type="dxa"/>
            <w:tcBorders/>
          </w:tcPr>
          <w:p>
            <w:pPr>
              <w:pStyle w:val="TextBody"/>
              <w:widowControl/>
              <w:spacing w:lineRule="auto" w:line="252"/>
              <w:jc w:val="center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05.05.2022г</w:t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(дата)</w:t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</w:tbl>
    <w:p>
      <w:pPr>
        <w:pStyle w:val="TextBody"/>
        <w:widowControl/>
        <w:spacing w:lineRule="auto" w:line="252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lineRule="auto" w:line="252"/>
        <w:ind w:firstLine="284"/>
        <w:jc w:val="center"/>
        <w:rPr/>
      </w:pPr>
      <w:r>
        <w:rPr>
          <w:b/>
          <w:szCs w:val="24"/>
        </w:rPr>
        <w:t>Самара 2022 г.</w:t>
      </w:r>
    </w:p>
    <w:p>
      <w:pPr>
        <w:pStyle w:val="TextBody"/>
        <w:widowControl/>
        <w:spacing w:lineRule="auto" w:line="252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уальность…………………………………………………………………стр.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занятия (игры, серии упражнений)…………………………….стр.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…………………………………………………………..стр. 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ктуальность:</w:t>
      </w:r>
      <w:r>
        <w:rPr>
          <w:sz w:val="28"/>
          <w:szCs w:val="28"/>
          <w:lang w:val="ru-RU"/>
        </w:rPr>
        <w:t xml:space="preserve"> Игровой набор "Дары Фрёбеля" - это уникальный комплекс обучающих материалов, созданный для развития и воспитания личности. Возможности комплекта способствуют развитию физических, интеллектуальных и индивидуальных качеств ребенка. Игровой набор «Дары Фрёбеля» сопровождает комплект методических пособий по работе с ним. В процессе изучения игрового набора «Дары Фрёбеля», мною была разработана игра: по сказке «Репка».   Игра, решает задачи образовательной области Художественно – эстетическое развитие», способствуют решению задач из других образовательных областей. Работа с комплектом создает условия для организации как совместной деятельности взрослого и детей, так и самостоятельной игровой, продуктивной и познавательно исследовательской деятельности детей. Как показывает опыт, ребята с большим интересом и с удовольствием играют с игровым пособием «Дары Фрёбеля», создают композиции, придумывают сюжеты и обыгрывают знакомые сказки, развивая творческие способно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казка «Репк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Ловишк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исание игры: дети получают шарики на веревочках и прикрепляют их в виде хвоста к брюкам и юбкам. По сигналу ведущего – «дедушки», дети начинают перемещаться по игровой комнате. Задача «дедушки» не только поймать героев сказки, но и «стащить» у них «хвост». Герой сказки, лишившийся хвоста, становиться «дедушкой». «Помоги дедушке собрать овощи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: формирование представлений об овощах, о правильном питании, закрепление их формы и цвета; развитие мелкой моторики, творческого мышления, воображения, игровой деятельнос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уемые материалы : Наборы №№ 7, 8, 10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зраст участников - От 4 лет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участников - 2 и боле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теграция с образовательными областями «Познавательное развитие», «Социально коммуникативное развитие», «Речевое развитие», «Физическое развитие» </w:t>
      </w:r>
    </w:p>
    <w:p>
      <w:pPr>
        <w:pStyle w:val="Normal"/>
        <w:rPr/>
      </w:pPr>
      <w:r>
        <w:rPr>
          <w:sz w:val="28"/>
          <w:szCs w:val="28"/>
          <w:lang w:val="ru-RU"/>
        </w:rPr>
        <w:t>Ход игры: в гости приходит Дедушка из сказки « Репка», просит помочь ему отгадать, что он ещё вырастил на своём огороде, кроме репки, так как он старенький и забыл. Дедушка загадывает загадки об овощах. Затем дети рассматривают и описывают отгаданные овощи. Отгадки дети должны выложить из деталей. Кто в земле укрылся ловко, это рыжая …….(морковка) Он на солнце греет бок, дарит нам томатный сок Любят люди с давних пор, красный, спелый …..(помидор) Кругла да гладка, откусишь сладка. Засела крепко на грядке ……(репка) Подводя итог, педагог обогащает и закрепляет знания детей о правильном питании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Что нужно деду, чтобы посадить репку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: развивать сенсорные способности, конструктивные навыки, координацию движений, творческое воображение, фантазию, формировать навыки сотрудничества, взаимопомощи, воспитывать усидчивость, самостоятельность в создании творческого продукт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уемые материалы: Наборы №№ 7, 8, 10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зраст участников от 4 лет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участников 2 и боле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теграция с образовательными областями «Познавательное развитие», «Социально коммуникативное развитие», «Речевое развитие», «Физическое развитие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игры: дети обыгрывают песню на слова А. Пассовой, муз. Б. Можжевелева «Огородная – хороводная». Затем педагог проводит беседу о труде сельских жителей в огороде, городских жителей на даче): вскапывают грядки, боронуют, сеют, поливают, пропалывают, рыхлят, собирают урожай. Педагог демонстрирует детям изображения садово-дачных инструментов и вместе с детьми выясняет, какой инструмент для чего нужен. Далее детям предлагается создать изображение лопаты из деталей «Даров Фрёбеля» и описать её по схеме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 xml:space="preserve">Литератур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Ю. В. Карпова, В. В. Кожевникова, А. В. Соколова: Комплект методических пособий по работе с игровым набором «Дары Фрёбеля». «Использование игрового набора «Дары Фрёбеля» в образовательной области «Социально-коммуникативное развитие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Ю. В. Карпова, В. В. Кожевникова, А. В. Соколова: Комплект методических пособий по работе с игровым набором «Дары Фрёбеля». «Использование игрового набора «Дары Фрёбеля» в образовательной области «Познавательное развитие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Ю. В. Карпова, В. В. Кожевникова, А. В. Соколова: Комплект методических пособий по работе с игровым набором «Дары Фрёбеля». «Использование игрового набора «Дары Фрёбеля» в образовательной области «Речевое развитие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Ю. В. Карпова, В. В. Кожевникова, А. В. Соколова: Комплект методических пособий по работе с игровым набором «Дары Фрёбеля». «Использование игрового набора «Дары Фрёбеля» в образовательной области «Физическое развитие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/>
    </w:pPr>
    <w:rPr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Cs w:val="20"/>
    </w:rPr>
  </w:style>
  <w:style w:type="paragraph" w:styleId="Footer">
    <w:name w:val="Footer"/>
    <w:basedOn w:val="Normal"/>
    <w:pPr>
      <w:spacing w:lineRule="auto" w: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01:00Z</dcterms:created>
  <dc:creator>Sad61</dc:creator>
  <dc:description/>
  <dc:language>en-US</dc:language>
  <cp:lastModifiedBy>Sad61</cp:lastModifiedBy>
  <dcterms:modified xsi:type="dcterms:W3CDTF">2022-05-12T09:01:00Z</dcterms:modified>
  <cp:revision>2</cp:revision>
  <dc:subject/>
  <dc:title/>
</cp:coreProperties>
</file>